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0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3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Βρεττό Διονύσιο (Α.Μ.Δ.Σ.Α.:8831)</w:t>
      </w:r>
    </w:p>
    <w:p>
      <w:pPr>
        <w:pStyle w:val="TextBodyIndent"/>
        <w:ind w:left="0" w:right="-425" w:hanging="0"/>
        <w:rPr/>
      </w:pPr>
      <w:r>
        <w:rPr/>
        <w:t>όπως παραστεί κατά την συζήτηση Αγωγής της Αικατερίνης Μπαμπανιώτη κατά του Δήμου Χαλανδρίου και του «ΠΑΙΔΙΚΟΙ &amp; ΒΡΕΦΟΝΗΠΙΑΚΟΙ ΣΤΑΘΜΟΙ ΔΗΜΟΥ ΧΑΛΑΝΔΡΙΟΥ – Ν.Π.Δ.Δ.», ενώπιον του Μονομελούς Πρωτοδικείου Αθηνών (Διαδικασία Εργατικών Διαφορών). Δικάσιμος αυτής ορίσθηκε η 6</w:t>
      </w:r>
      <w:r>
        <w:rPr>
          <w:vertAlign w:val="superscript"/>
        </w:rPr>
        <w:t>η</w:t>
      </w:r>
      <w:r>
        <w:rPr/>
        <w:t xml:space="preserve"> Σεπτεμβρίου 2007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Με 5 ψήφους εξουσιοδοτεί τον Δικηγόρο Αθηνών κ. Βρεττό Διονύσιο (Α.Μ.Δ.Σ.Α.:8831), όπως την 6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Σεπτεμβρίου 2007 παραστεί κατά την συζήτηση Αγωγής της Αικατερίνης Μπαμπανιώτη κατά του Δήμου Χαλανδρίου και του «ΠΑΙΔΙΚΟΙ &amp; ΒΡΕΦΟΝΗΠΙΑΚΟΙ ΣΤΑΘΜΟΙ ΔΗΜΟΥ ΧΑΛΑΝΔΡΙΟΥ – Ν.Π.Δ.Δ.», ενώπιον του Μονομελούς Πρωτοδικείου Αθηνών (Διαδικασία Εργατικών Διαφορών)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ης πιο πάνω υπόθεση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Μειοψήφησαν οι κ.κ. Ανδρεόπουλος Ευστάθιος και Βλασσόπουλος Αριστείδης.</w:t>
      </w:r>
    </w:p>
    <w:p>
      <w:pPr>
        <w:pStyle w:val="TextBodyIndent"/>
        <w:tabs>
          <w:tab w:val="clear" w:pos="720"/>
          <w:tab w:val="left" w:pos="284" w:leader="none"/>
        </w:tabs>
        <w:ind w:left="142" w:right="-42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0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ΒΛΑΣΣΟΠΟΥΛΟΣ Α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0/8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47:00Z</dcterms:created>
  <dc:creator>ΔΗΜΟΣΙΑ ΥΠΗΡΕΣΙΑ/ΧΡΗΣΤΗΣ 3</dc:creator>
  <dc:description/>
  <dc:language>en-US</dc:language>
  <cp:lastModifiedBy>kelali</cp:lastModifiedBy>
  <cp:lastPrinted>2007-08-30T11:56:00Z</cp:lastPrinted>
  <dcterms:modified xsi:type="dcterms:W3CDTF">2007-08-30T08:57:00Z</dcterms:modified>
  <cp:revision>5</cp:revision>
  <dc:subject/>
  <dc:title>                                                    Α Π Ο Σ Π Α Σ Μ Α</dc:title>
</cp:coreProperties>
</file>